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drawing>
          <wp:inline distT="0" distB="0" distL="0" distR="0">
            <wp:extent cx="224790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Signatures/Initials required on </w:t>
        <w:br/>
        <w:t>Assessment, Authentication and Results Approval Panel documentation:</w:t>
        <w:b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6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cument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ignatures/Initials Required</w:t>
              <w:b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Learner Marking Sheets </w:t>
              <w:br/>
              <w:t>(available in each programme modul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sessor’s signature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vels 1-3: Learner’s signature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ternal verifier’s initials (where the IV has included that portfolio of assessment in the sample chosen)</w:t>
            </w:r>
          </w:p>
          <w:p>
            <w:pPr>
              <w:pStyle w:val="Normal"/>
              <w:numPr>
                <w:ilvl w:val="0"/>
                <w:numId w:val="2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A’s signature (where the EA has authenticated that portfolio of assessment evidence)</w:t>
              <w:b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ternal Verification Report</w:t>
              <w:br/>
              <w:b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ternal verifier’s signature</w:t>
            </w:r>
          </w:p>
          <w:p>
            <w:pPr>
              <w:pStyle w:val="Normal"/>
              <w:numPr>
                <w:ilvl w:val="0"/>
                <w:numId w:val="3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A’s signature</w:t>
              <w:b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xternal Authenticator Sign-In/Out Recor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A’s signature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tre representative’s signature</w:t>
              <w:b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xternal Authentication Report</w:t>
              <w:b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A’s signature – please note receipt of a completed EA’s report, via e-mail, will constitute an electronic signature</w:t>
              <w:b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thentication Report by Learner Group by Minor Award Results sheet(s)</w:t>
              <w:br/>
              <w:t>(downloaded from the QQI QBS – always printed on colour paper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ssessor’s signature</w:t>
            </w:r>
          </w:p>
          <w:p>
            <w:pPr>
              <w:pStyle w:val="Normal"/>
              <w:numPr>
                <w:ilvl w:val="0"/>
                <w:numId w:val="1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ternal verifier’s signature</w:t>
            </w:r>
          </w:p>
          <w:p>
            <w:pPr>
              <w:pStyle w:val="Normal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Arial" w:ascii="Calibri" w:hAnsi="Calibri"/>
              </w:rPr>
              <w:t xml:space="preserve">EA’s signature and date (where the results listed on this results sheet(s) were moderated) </w:t>
            </w:r>
          </w:p>
          <w:p>
            <w:pPr>
              <w:pStyle w:val="Normal"/>
              <w:numPr>
                <w:ilvl w:val="0"/>
                <w:numId w:val="1"/>
              </w:numPr>
              <w:ind w:left="181" w:hanging="181"/>
              <w:rPr/>
            </w:pPr>
            <w:r>
              <w:rPr>
                <w:rFonts w:cs="Arial" w:ascii="Calibri" w:hAnsi="Calibri"/>
              </w:rPr>
              <w:t>One member of the results approval panel’s signature/initials</w:t>
              <w:b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ults Approval Panel Report</w:t>
              <w:b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81" w:hanging="181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ach member of the results approval panel’s signature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In the event that documentation is presented to the Results Approval Panel with missing signatures/initials, this documentation will be returned to the centre for completion. </w:t>
        <w:br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lease note this may result in a delay to assessment results being approved and signed off by the Results Approval Panel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36:00Z</dcterms:created>
  <dc:creator>CO WICKLOW VEC</dc:creator>
  <dc:description/>
  <cp:keywords/>
  <dc:language>en-US</dc:language>
  <cp:lastModifiedBy>Jenny Whelan</cp:lastModifiedBy>
  <dcterms:modified xsi:type="dcterms:W3CDTF">2017-02-16T10:36:00Z</dcterms:modified>
  <cp:revision>3</cp:revision>
  <dc:subject/>
  <dc:title>Provider Checklist for External Authentication</dc:title>
</cp:coreProperties>
</file>